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42053401"/>
            <w:bookmarkStart w:id="1" w:name="__Fieldmark__0_174205340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42053401"/>
            <w:bookmarkStart w:id="3" w:name="__Fieldmark__1_174205340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42053401"/>
            <w:bookmarkStart w:id="5" w:name="__Fieldmark__2_174205340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42053401"/>
            <w:bookmarkStart w:id="7" w:name="__Fieldmark__3_174205340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42053401"/>
            <w:bookmarkStart w:id="9" w:name="__Fieldmark__4_174205340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42053401"/>
            <w:bookmarkStart w:id="11" w:name="__Fieldmark__5_174205340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42053401"/>
            <w:bookmarkStart w:id="13" w:name="__Fieldmark__6_174205340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42053401"/>
            <w:bookmarkStart w:id="16" w:name="__Fieldmark__7_174205340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742053401"/>
            <w:bookmarkStart w:id="18" w:name="__Fieldmark__8_174205340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742053401"/>
            <w:bookmarkStart w:id="20" w:name="__Fieldmark__9_174205340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42053401"/>
            <w:bookmarkStart w:id="22" w:name="__Fieldmark__10_174205340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42053401"/>
            <w:bookmarkStart w:id="25" w:name="__Fieldmark__11_174205340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42053401"/>
            <w:bookmarkStart w:id="27" w:name="__Fieldmark__12_174205340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42053401"/>
            <w:bookmarkStart w:id="29" w:name="__Fieldmark__13_174205340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42053401"/>
            <w:bookmarkStart w:id="31" w:name="__Fieldmark__14_174205340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42053401"/>
            <w:bookmarkStart w:id="33" w:name="__Fieldmark__15_174205340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42053401"/>
            <w:bookmarkStart w:id="35" w:name="__Fieldmark__16_174205340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42053401"/>
            <w:bookmarkStart w:id="37" w:name="__Fieldmark__17_174205340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42053401"/>
            <w:bookmarkStart w:id="39" w:name="__Fieldmark__18_174205340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42053401"/>
            <w:bookmarkStart w:id="41" w:name="__Fieldmark__19_174205340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42053401"/>
            <w:bookmarkStart w:id="43" w:name="__Fieldmark__20_174205340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42053401"/>
            <w:bookmarkStart w:id="45" w:name="__Fieldmark__21_174205340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42053401"/>
            <w:bookmarkStart w:id="48" w:name="__Fieldmark__22_174205340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42053401"/>
            <w:bookmarkStart w:id="50" w:name="__Fieldmark__23_174205340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742053401"/>
            <w:bookmarkStart w:id="52" w:name="__Fieldmark__24_174205340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42053401"/>
            <w:bookmarkStart w:id="54" w:name="__Fieldmark__25_174205340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42053401"/>
            <w:bookmarkStart w:id="56" w:name="__Fieldmark__26_174205340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42053401"/>
            <w:bookmarkStart w:id="58" w:name="__Fieldmark__27_174205340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42053401"/>
            <w:bookmarkStart w:id="61" w:name="__Fieldmark__28_174205340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42053401"/>
            <w:bookmarkStart w:id="64" w:name="__Fieldmark__29_174205340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42053401"/>
            <w:bookmarkStart w:id="66" w:name="__Fieldmark__30_174205340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42053401"/>
            <w:bookmarkStart w:id="69" w:name="__Fieldmark__31_174205340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42053401"/>
            <w:bookmarkStart w:id="71" w:name="__Fieldmark__32_174205340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42053401"/>
            <w:bookmarkStart w:id="74" w:name="__Fieldmark__33_174205340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42053401"/>
            <w:bookmarkStart w:id="77" w:name="__Fieldmark__34_174205340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42053401"/>
            <w:bookmarkStart w:id="79" w:name="__Fieldmark__35_174205340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42053401"/>
            <w:bookmarkStart w:id="81" w:name="__Fieldmark__36_174205340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42053401"/>
            <w:bookmarkStart w:id="83" w:name="__Fieldmark__37_174205340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42053401"/>
            <w:bookmarkStart w:id="85" w:name="__Fieldmark__38_174205340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42053401"/>
            <w:bookmarkStart w:id="87" w:name="__Fieldmark__39_174205340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